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center"/>
        <w:rPr>
          <w:b/>
          <w:b/>
        </w:rPr>
      </w:pPr>
      <w:r>
        <w:rPr>
          <w:b/>
        </w:rPr>
        <w:t>АЛЕКСАНДР ЩЕРБАКОВ</w:t>
      </w:r>
      <w:r>
        <w:rPr>
          <w:b/>
          <w:sz w:val="18"/>
          <w:szCs w:val="18"/>
        </w:rPr>
        <w:t>, Ленинград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ОЙ КУБ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7620</wp:posOffset>
            </wp:positionV>
            <wp:extent cx="2409825" cy="4343400"/>
            <wp:effectExtent l="0" t="0" r="0" b="0"/>
            <wp:wrapTight wrapText="bothSides">
              <wp:wrapPolygon edited="0">
                <wp:start x="-244" y="0"/>
                <wp:lineTo x="-244" y="21461"/>
                <wp:lineTo x="21598" y="21461"/>
                <wp:lineTo x="21598" y="0"/>
                <wp:lineTo x="-2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Вы меня, товарищи, простите, но я должен отвлечься не</w:t>
        <w:softHyphen/>
        <w:t>сколько от нашей научной темы и рассказать вам кое-что из юмористической, если хотите, трагедии жизни Александра Ба</w:t>
        <w:softHyphen/>
        <w:t>лаева. Именно юмористической именно трагедии и именно про стоп-сп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давно один писатель подарил мне книжку. Про Гали</w:t>
        <w:softHyphen/>
        <w:t>лея, Нью</w:t>
        <w:softHyphen/>
        <w:t>тона, Чижевского и меня. Так мне, знаете, неудобно как-то стало. Будто смотрю я на президиум физики, сидят там все люди солидные, степенные, вдвое больше натуральной вели</w:t>
        <w:softHyphen/>
        <w:t>чины, а сбоку в кресле болтает ножками какой-то шалопайчик в коротких штанишках, сандалики до полу не дос</w:t>
        <w:softHyphen/>
        <w:t>тают. “А это, — говорю, — что за чудо морское?” — “А это, — отвечают, — и есть вы, Александр Петрович Балаев, замечательный и заслу</w:t>
        <w:softHyphen/>
        <w:t>женный физик нашего времени”. — “Да какой же это физик! — кричу. — Это же попрыгунчик какой-то, молоко на губах не об</w:t>
        <w:softHyphen/>
        <w:t>сохло. Случайный кавалер фортуны”. — “А это, — говорят, — ваше личное мнение, которое никого не касается. Вы, пожалуй</w:t>
        <w:softHyphen/>
        <w:t>ста, не усложняйте вопроса, Александр Петро</w:t>
        <w:softHyphen/>
        <w:t>вич, не мешайте наглядной пропаганде образцов для нашего юношества”. И убе</w:t>
        <w:softHyphen/>
        <w:t>дительно излагают окружающим невероятную историю, будто с дет</w:t>
        <w:softHyphen/>
        <w:t>ства задумчиво глядел на вертящийся волчок. А меня как хо</w:t>
        <w:softHyphen/>
        <w:t>лодной водой обдает. А вдруг это и не выдумки, вдруг это я сам по божественному наи</w:t>
        <w:softHyphen/>
        <w:t>тию высказал когда-нибудь, а до них дошло. На волчок иначе как задум</w:t>
        <w:softHyphen/>
        <w:t>чиво и смотреть-то по-моему, невозможно. Только задумчивость эта ка</w:t>
        <w:softHyphen/>
        <w:t>кая-то не такая, не дай бог никому: сидишь и ждешь, когда же это он дрогнет и начнет покачиваться. Нетворческая задумчив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по правде говоря, или, как это мне сейчас представля</w:t>
        <w:softHyphen/>
        <w:t>ется, вся ис</w:t>
        <w:softHyphen/>
        <w:t>тория началась, конечно, не с волчка, а со студенче</w:t>
        <w:softHyphen/>
        <w:t>ских времен, с того самого вечера, когда в общежитии мы, изны</w:t>
        <w:softHyphen/>
        <w:t>вая от безделья, смотрели по телевизору инсценировку по Уэллсу. Помните, там есть у него рассказ про человека, который мог совершать чудеса. Смотрели мы и с нечего делать изощрялись в остроумии, и когда герой под конец остановил вращение Земли, и все понеслось в тартарары, и море встало на дыбы, — здорово было снято, как сейчас помню, — кто-то ляпну; “Эх, плотину бы сюда!” Кто-то добавил: “Да турбину бы сюда”. И кто-то кончил: “Ну и чаю мы с тобою наварили бы тогда!” Все, конечно грохнули. Может, это само так получилось, может, чьи-то вирши припомнились, не знаю. Я по стихам неспециалист. Но эти стишки память мне запали. Вместе с видом моря, вставшего на дыбы. И посредством этого аудиовизуального воздействия, как тогда говорили, выпала во мне в осадок четкая логическая цепь: “Остановка вращения освобождает энергию, которую можно полезно использовать”. Не от изучения маховика, хотя я его изучал, — ведь изучал же! — а от непритязательного и, собственно, не очень смешного анекдота. Так уж, видно, устроен, что запоминаю не через обстоятельства дела, а через обстоятельства около дела. Так, значит, я с этой логической цепью и бегал, как сорвавшийся барбос, и висела она при мне без всякой пользы употребления, но, как говорят, весомо, грубо, зримо. Как не о чем становилось думать, хоть и редко это бывало, все выводила меня память на эти дурацкие стишки. Бормотал я и бормотал и автоматически принимался прикидывать, что бы такое вертящееся остановить да как бы получить такую волну, как там, в фильме, какую бы там приспособить плотину и турбину и в каком чайнике варить означенный чай. Для пущей ясности даже кустарное начало этим стишкам присочинил. “Твердое остановилось, жидкое бежать пустилось. Вот бежит оно, бежит, так что все кругом дрожит”. А дальше уже про плотину и турби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от как-то опаздывал я на работу безнадежно и решил часок в парке побродить, чтобы потом разыграть в проходной сцену возвращения из местной командировки. Во избежание персональных неприятностей. Бродил, бродил и добродился до того, что начал эти стишки по обыкновению повторять. И — место я очень хорошо запомнил: такой склон, на нем здоровый пень, опилки свежие вокруг, — вдруг сообразил: электрон вращается вокруг оси? Говорят, вращается. А вот если это вращение остановить, что получится? Стал дальше соображать — ничего не сообразилось. С какой он скоростью вращается? Какая энергия во вращении запасена? И спин, он, конечно, спин, — веретено, — но ведь и говорится, что все это так, формально, а по сути дела… А что по сути дела? Да и потом спины равновероятно разориентированы. А сориентировать их можно? И стали меня мучить какие-то казарменные кошмары. Помните, там у Грибоедова сказано: “Он вас в шеренги три по</w:t>
        <w:softHyphen/>
        <w:t>строит. И пикнете, так мигом успокоит”. Представляете себе картину: все валентные электроны в металлическом кубике выстроены в этакое трехмерное каре — а-ля Луи Надцатый — вертящихся веретен. А. Балаев подает команду. Раз-два! Все веретена останавливаются — бах! — возникает всплеск освобожденной энергии, загораются лампочки, чайники кипят, троллейбусы бегают и т.д. и т.п. Отлично! А во что превращаются эти стоячие веретена, что являет собой электрон без спина? Теперь вы мне это на пальцах объясните, а тогда некому было. Человек, достойный этого дела, наверняка бы так не оставил, стал бы книжки читать, размышлять по ночам в супружеской постели. Может, темку бы открыл. А я бросил. Заелся люмонами, потом на волновые аномалии перебросился, потом… Потом много всего бы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т пять или шесть прошло. А может, и больше. Изредка я вспоминал всю эту историю, с энергией спина разбирался, картинку рисовал: электрон в виде веретена, вектор спина в виде копья и две–три школьные формулы: веер Филиппова, распределение валентных спинов по Джеффрису и преобразованную мной самим матрицу Бертье-Уиннерсми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от однажды застал меня за этим занятием Оскарик Джапаридз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у тебя? — спрашив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у и выложил я ему всю эту альгамб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рхимед, — говорит Оскарик, головой крутит и удаляется о своим дел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бозлился я. И задумался всерьез, как же все-таки поставить экспери</w:t>
        <w:softHyphen/>
        <w:t>мент. И вдруг пришла мне в голову ясная, отчетливая мысль. Как будто в мозгу какая-то перепонка лопнула. И все одно к одному, логично, очевидно. И выходит чудовищный результат: электрон с тормозящимся спином дает ориентирующее поле. Грубо говоря, сам по стойке “смирно” стоит и соседей заставляет. И начинается спонтанный процесс. И осуществляется видение о каре электр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умел я от этой мысли. “Наверняка, — думаю, — где-нибудь напо</w:t>
        <w:softHyphen/>
        <w:t>рол. Пускай, — думаю, — полежит недельки три, угар сойдет, и поглядим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жу как в полусне, дела не делаю, функционирую через пень колоду. Как дьюар: внутри все кипит, а снаружи жестяная ба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от день на третий сижу я в курилке, и вдруг влетает туда Оска</w:t>
        <w:softHyphen/>
        <w:t>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ышь, Сань, — говорит, — я тебя ищу, ищу. Куда ты подевался? Я тут сложил балладу. Смотри, что из этого получ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прямо на кафельной станке начинает изображать. И так у него, хитрюги, все ловко выходит. И вдруг — спотык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ек! — говор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на той же плитке начинаю его сигмы разгиб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 вот как! — говорит Оска</w:t>
        <w:softHyphen/>
        <w:t>рик. — Ну, как знаешь, как зна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сублимирует в неизвестном направл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мотрел я, смотрел на его каракули, ничего не высмотрел и поплелся домой. Дома еще часа три ковырялся. “Нет, — думаю, — недаром тебя, Саня, отцы-профессора определили по экспериментальной части. Теоретик из тебя, как из шагающего экскаватора: за сто метров горы роешь, а под пятой лягушки спят”. Стал я выписывать на лист слева свои закорючки, справа — Оскариковы. До середины дописал и все понял. И где я вру, и где Оскар врет, и что должно быть в действительности. Задачка — чистая арифметика, опыт — что поленья в печку класть. Сижу смотрю, очами хлопаю, а тут звонок. Телефон. Оскарик звон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нечка, — говорит, — а это вот не купишь? — И начинает мне те же выкладки теми же словам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У самого есть, — говорю, — дальше вот ч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льгамбра, — отвечает он. — Ты, Саня, голова, и я, Саня, голов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что из этого вытека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роистекает, — говорю, — то, что если ты немедленно ко мне не проследуешь, то я за себя не ручаюсь. Вплоть до ломки мебели и битья посуды. Нету никакой моей мочи перед лицом открывающихся перс</w:t>
        <w:softHyphen/>
        <w:t>пектив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-честному, на этом вся история открытия и кончается. Без всяких там задумчивых волчков. Ей-богу! Ведь правда же, неинтересно! Ньютону хоть яблоко на голову упало — предмет эстетичный по форме и аппетитный по содержанию. А мне что прикажете? Так в веках и оставаться при кафельной скрижали из курилки? Осатанеть можно от тоски. Чем не юмористическая трагед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у ладно, сатанеть мы не будем. У нас для этого других причин достаточно. Я вам не случайно всю эту историю рассказывал, а в виде присказки. А сказка-то будет впереди, И не вся. Не вся, отрывок толь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нчили мы с Оскариком расчеты в три дня, обоснование эксперимента написали и вломились к Земчен-кову, к Виктору Палычу. Да-да, к тому самому. Он уже членкором был, нашим замом по науке. Так и так, говорим, нужен нам для эксперимента ни больше ни меньше, а куб из золота с ребром в семьдесят сан</w:t>
        <w:softHyphen/>
        <w:t>тимет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, душа, аж взвил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вы что, ребята! Вы понимаете, сколько он будет веси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ем, — говорит Оска</w:t>
        <w:softHyphen/>
        <w:t>рик. — В исходном виде шесть и шестьдесят пять сотых тонны. Но это только в исходном, потому что мы его с трех сторон просверлим через каждые десять сантиметров сквозными каналами, чтобы обеспечить охлаждение жидким водородом и получить узлы массы. И штуцера приварим. Тоже золотые. Вот эскиз, посмотр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х, люблю я вас, ребята! — говорит Виктор Палыч. — Очень вы хорошие ребята. А сколько будет стоить этот ваш кубик, вы себе отчетливо представляе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ак сказать, — говорю. — Если по международному курсу, то шесть с половиной миллионов рублей без стоимости обработки. Ну обработка-то недорогая, тысяч двадцать потянет, спецсверла опять же делать над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больше вам ничего не надо? — спрашивает он. — Может, вам еще надо, чтоб “Зенит” чемпионом ст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, — хором говорим мы с Оскариком. Но тут мы подумали: если немножко разорить у Благовещенского стенд и кое-что переделать, — немного, тысяч на двести пятьдесят — триста, — то мы обойде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обойдетесь! — говорит Виктор Палыч. — А что в результа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 результате, — говорю я, — будем иметь электростанцию на сто восемьдесят мегаватт с собственным потреблением сорок. Итого, чистый выход сто сорок мегаватт. Это с за</w:t>
        <w:softHyphen/>
        <w:t>пасом. Три года можно так работать. А потом еще три года будем иметь сто пятьдесят мегаватт при собственном потреблении пятьдесят, но уже без запаса. А потом куб надо будет заменять, потому что он уже будет на треть паллад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лладий, — говорит он. — Две тонны палладия — это тоже неплохо. Ну а какова вероятность успех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 двое — природа одна, — говорит Оскарик. — Значит, вероятность успеха шестьдесят шесть и шесть в периоде. Иными словами, две тре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вот и прекрасно, — говорит Виктор Палыч. — А знаете ли вы, какой годовой бюджет у нашего институт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м, — говорю. — Что-то около восьми милли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, что около. Восемь миллионов сто двадцать шесть с половиной тысяч рублей. И за каждый рубль я сражался, как Илья Муромец. Так что ваши семь миллионов плюс столько же на непредвиденные расходы для меня добыть — ровным счетом никаких трудов не составляет. Да и вероятность какая! Балаев и Джапаридзе против матери-природы! Еще и половину меня запишите. Выйдет без малого семьдесят один с по, овиной процента! Все ясно… Все работы прекращаем, всех докторов и профессоров увольняем на пенсию, чтобы они институтское производство не загружали своими мелочами. Кстати, и у Благовещенского стенд отбираем, нечего ему с ортометронами возиться, когда нас такие идеи озаряют. И наваливаемся! Золото уже везут в спецвагоне, тридцать три богатыря его стерегут. Балаев и Джапаридзе у сверлильного станка на карачках ползают, стружечку золотую в мешочек собирают для отчета. И через полгода, от силы через три квартала, членкор Земченков включает рубиль</w:t>
        <w:softHyphen/>
        <w:t>ник. Гром и молния! И нас с вами в наступающей тишине остальными двадцатью восемью с половиной процентами невероятности по шеям, по шеям! Так, что ли, молодые люд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— говорю, — не так, конечно. Но делать-то надо, Виктор Палыч! И меньшие размеры эксперимента ничего не дадут. Критический конус не развернется. Вы посмотрите расче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мотрю, — говорит Виктор Палыч. — Обязательно посмотрю. И не только я посмотрю, все по</w:t>
        <w:softHyphen/>
        <w:t>смотрят. Кому надо, те и посмот</w:t>
        <w:softHyphen/>
        <w:t>рят. А чего не поймут, молодые люди, так обязательно у вас спросят. И для начала, будьте любезны, вы расчетики свои приведите в божеский вид, размножьте экземплярах в двадцати, как положено… Сколько вам на это над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тыре дня и один час, — ехидно говорит Оскарик. — День в порядок приводить, три дня бегать, просить и час печат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окойней, — говорит Виктор Палыч. — Спокойно, Оскар Гивич. Впрочем, я не возражаю, если вместо расчетов вы возьметесь за реконструкцию нашей копировки и закупку оборудования… Не хотите 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очу, — говорит Оска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 никто не хочет, — говорит Земченков. — И приходится все Льву Ефимовичу делать, да и мне еще ему помогать. А он и Лев, да не Толстой, и Ефимович, да не Ре</w:t>
        <w:softHyphen/>
        <w:t>пин. Сами знаете, кто он. Ни написать, ни нарисовать действующего оборудования не может. А так бы хорошо было! Так вот, значит, экземплярчики мне на стол. С визой ваших обоих руководителей. И Фоменко, и Месропяна. Семинар у нас до февраля расписан, так мы проведем внеочередной. В отделе у Благовещенского. Тем более что и стенд его вам подходит. Устраива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траивает, — говор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т. И стали нас с Оскариком причесывать. И не в четыре дня мы Земченкову расчеты на стол положили, а и четырех месяцев нам не хватило. Месропян, тот сразу сказал, что это не по его части, его другие вещи занимают. А Фоменко, Оскариков руководитель, так в нас вцепился, что пух и перья полетели. И нащупал он у нас, злодей, спасибо ему, слабину в математике. Топтались мы, топтались, только Иван Сулейменов выручил. Знаете его? Сунул он нас носом в казахский ежегодник, дай бог памяти, года семьдесят восьмого или девятого. Старина!.. Но там примерно такое же преобразование рассматривалось, только не с теми граничными условиями. Очень нам помог Владик Пшибышевич, его нам помощник Земченкова сосватал. Доктор. Вот человек-танк! Если у меня в мозгу и были ребра, так он их сокрушил. “Вы, — говорит, — Александр Петрович, совершенно правы. Но не в этом вопросе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, чем кончилось, вы сами знаете. Встала против нас геофизика с экологией. Вы что же это, мол, электрончик раздели, зарядчик черт те во что превратили, употребили, а чем компенсировать будете? Ах от Земли? Раз от Земли, два от Земли, а потом что? Положительный заряд планете сообщать задумал! Не пойдет. Нарушение природной равновесия. Космологическая проб лема. Вот ее-то Махалайнен и решил. Казалось бы, проще простого. Он с протонов предложил снимать положительный заряд. Процесс дороже нашего раза в четыре, но без него никуда. Так мы втроем Нобелевскую премию и получали: Махалайнен, Оскарик и я. Помню, встретился я с Махалайненом в Хельсинки в первый раз. Я как-то привык, что мы все молодые, поглядели на него и — как с разбегу в стенку! Семидесятилетний старец, брови серебряные, борода лопатой. “Здравствуйте, — говорит, — Александр Петрович, — а меня все Санькой звали, и я сам себя так звал, — очень рад с вами познакомиться. Давно желал, думал, не успею. И вот успел. Рад, сердечно рад”. Потом понял, и в краску меня ударило. До этого я вообще не задумывался, может ли человек чего-то не успеть. А сейчас уже и сам подумываю: “Вот этого я не успею. Вот это вряд ли увижу. А то успею — только поднавалиться бы надо”. И выходит, что очень многого я не успею, потому что, если по-настоящему дело делать, в нашей науке за всю жизнь больше ста метров и не замостить. Так-то, молодые люди. Ведь до запуска первой полноценной промышленной стоп-спин-станции мощностью девятьсот мегаватт — уж так нам экология определила — не год прошел, не пять, а двадцать четыре года, как одна копеечка. И все двадцать четыре года крутились мы с этим делом, как белочки. И стоила эта работа не семь миллионов рублей на круг, как мы с Оскариком прикинули, не четырнадцать, как выдал нам Земченков для сбития спеси, а триста двадцать два миллиона шестьсот семьдесят тысяч карбованцев. И на что ушла каждая тысяча, я, Балаев, помни?. Ох, как помню! А вот профессор Махалайнен красоточки нашей и не уви</w:t>
        <w:softHyphen/>
        <w:t>дал. Не усп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что, молодые люди, вы мне не говорите: “Вот вам, Александр Петрович, вектор, вот вам сектор, дайте нам полтора миллиона, и через год будет у вас, — это у меня, значит, — вон я какой царь Дадон! — антигравитация”. Расчетики свои вы передайте Семену Григорьевичу. Если хотите, сразу. Сами знаете, кто он. Ни написать, ни нарисовать действующего оборудования не может. Размножьте, раздайте по отделам, готовьтесь. Как будете готовы, я внеочередной семинар назначу. Это я вам твердо обещ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пока, простите, дела. Надо тут с капитальными затратами поколдовать маленько да хоть часть писем разобрать. Вон их какая папка! Может, выдумаете машину, чтобы письма разбирала за меня, а? Ну то-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2:04:00Z</dcterms:created>
  <dc:creator>Харьковский</dc:creator>
  <dc:description/>
  <dc:language>en-US</dc:language>
  <cp:lastModifiedBy>Харьковский</cp:lastModifiedBy>
  <dcterms:modified xsi:type="dcterms:W3CDTF">2004-08-08T13:25:00Z</dcterms:modified>
  <cp:revision>9</cp:revision>
  <dc:subject/>
  <dc:title>Север ГАНСОВСКИЙ</dc:title>
</cp:coreProperties>
</file>